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ТВЕРЖДЕНО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становлением администрации 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Щербиновский район 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_______________ № ______</w:t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ИЗМЕНЕНИЕ,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вносимо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 октября 2017 года № 661 «Об утверждении муниципальной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населения на территори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»</w:t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left="54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к постановлению изложить в следующей редакции:</w:t>
      </w:r>
    </w:p>
    <w:p>
      <w:pPr>
        <w:pStyle w:val="Normal"/>
        <w:autoSpaceDE w:val="false"/>
        <w:ind w:left="54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6 октября 2017 года № 661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постановл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/>
      </w:pPr>
      <w:r>
        <w:rPr>
          <w:sz w:val="22"/>
          <w:szCs w:val="22"/>
        </w:rPr>
        <w:t>от ______________№ _____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беспечение безопасности населения на территор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 «Обеспечение безопас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территории 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/>
        <w:tc>
          <w:tcPr>
            <w:tcW w:w="330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беспечение безопасности населения на территории муниципального образования Щербиновский райо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ординатор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ординаторы подпрограмм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редусмотрены;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Участники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Исполнители мероприятий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 предусмотрены 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редусмотрены;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редусмотрены;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сновные мероприятия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основное мероприятие № 1 «Построение и развитие аппаратно-программного комплекса «Безопасный город» </w:t>
            </w:r>
            <w:r>
              <w:rPr>
                <w:color w:val="000000"/>
                <w:sz w:val="22"/>
                <w:szCs w:val="22"/>
              </w:rPr>
              <w:t xml:space="preserve"> на территории муниципального образования Щербиновский район»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2 </w:t>
            </w:r>
            <w:r>
              <w:rPr>
                <w:color w:val="000000"/>
                <w:sz w:val="22"/>
                <w:szCs w:val="22"/>
              </w:rPr>
              <w:t xml:space="preserve">«Осуществление отдельных государственных полномочий Краснодарского края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3 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»;</w:t>
            </w:r>
          </w:p>
          <w:p>
            <w:pPr>
              <w:pStyle w:val="ConsPlusNormal"/>
              <w:widowControl/>
              <w:ind w:hanging="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ConsPlusNonformat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безопасности населения муниципального образования Щербиновский район</w:t>
            </w:r>
          </w:p>
          <w:p>
            <w:pPr>
              <w:pStyle w:val="ConsPlusNonformat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 действий администрации муниципального образования Щербиновский район, служб постоянной готовности, служб спасения муниципального образования Щербиновский район;</w:t>
            </w:r>
          </w:p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 действий администрации муниципального образования Щербиновский район при осуществлении отдельных государственных полномочий;</w:t>
            </w:r>
          </w:p>
          <w:p>
            <w:pPr>
              <w:pStyle w:val="ConsPlusNormal"/>
              <w:ind w:hanging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казание помощи пострадавшим</w:t>
            </w:r>
          </w:p>
          <w:p>
            <w:pPr>
              <w:pStyle w:val="ConsPlusNormal"/>
              <w:ind w:hanging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повышение уровня безопасности населения муниципального образования Щербиновский район, защита жизни и здоровья граждан при угрозе террористической (экстремистской) направленности, защита их законных интересов, предупреждение и минимизация последствий чрезвычайных ситуаций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330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целевой программы 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реализации муниципальной программы не предусмотрены;</w:t>
            </w:r>
          </w:p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униципальной программы 2018 - 2023 годы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330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программы составляет всего 56 738 235,33 рублей; из бюджета муниципального образования Щербиновский район (далее  - местный бюджет) 55 946 235,33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из бюджета Краснодарского края (далее - краевой бюджет) 792 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2018 год – 6 727 783,69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6 595 783,69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7 198 545,73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7 066 545,73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5 565 905,91 рублей.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15 433 905,91 рубле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2021 год – 10 554 6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10 422 600,00 рубле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2022 год – 8 321 8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8 189 800,00 рубле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2023 год – 8 369 6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8 237 600,00 рублей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Щербиновский район 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sz w:val="25"/>
      <w:szCs w:val="25"/>
      <w:shd w:fill="FFFFFF" w:val="clear"/>
      <w:lang w:val="en-US" w:eastAsia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6:00Z</dcterms:created>
  <dc:creator>КФКС</dc:creator>
  <dc:description/>
  <cp:keywords/>
  <dc:language>en-US</dc:language>
  <cp:lastModifiedBy>Евгения Ю. Хамидулина</cp:lastModifiedBy>
  <cp:lastPrinted>2020-12-15T11:17:00Z</cp:lastPrinted>
  <dcterms:modified xsi:type="dcterms:W3CDTF">2020-12-15T08:17:00Z</dcterms:modified>
  <cp:revision>6</cp:revision>
  <dc:subject/>
  <dc:title>Руководителю департамента</dc:title>
</cp:coreProperties>
</file>